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Формирование комфортной городской сре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</w:t>
      </w:r>
    </w:p>
    <w:p>
      <w:pPr>
        <w:pStyle w:val="ConsPlus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изнерский район 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 на 2025-2028 гг.»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58"/>
        <w:gridCol w:w="943"/>
        <w:gridCol w:w="6237"/>
        <w:gridCol w:w="1612"/>
        <w:gridCol w:w="1081"/>
        <w:gridCol w:w="765"/>
        <w:gridCol w:w="666"/>
        <w:gridCol w:w="821"/>
        <w:gridCol w:w="753"/>
        <w:gridCol w:w="783"/>
        <w:gridCol w:w="787"/>
      </w:tblGrid>
      <w:tr>
        <w:trPr>
          <w:trHeight w:val="282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06" w:type="dxa"/>
            <w:gridSpan w:val="11"/>
            <w:tcBorders/>
            <w:vAlign w:val="bottom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lang w:val="ru-RU" w:eastAsia="ru-RU"/>
              </w:rPr>
              <w:t>Сведения о показателях (индикаторах) программы «Формирование комфортной  городской среды на территории                                                                                 территориальных  отделов «Кизнерский» и «Липовский» на 2025-2028 годы»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аналитической программной классификации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 измерения</w:t>
            </w:r>
          </w:p>
        </w:tc>
        <w:tc>
          <w:tcPr>
            <w:tcW w:w="5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начения целевых (показателей) индикаторов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7  год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8 год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п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ование комфортной  городской среды на территории муниципального образования «Муниципальный округ Кизнерского района Удмуртской Республики»  на 2018-2024  год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личество и площадь благоустроенных дворовых территорий (обеспеченных твердым покрытием, позволяющим комфортное передвижение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, ед./кв.м;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/кв.м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благоустроенных дворовых территорий многоквартирных домов от общего количества дворовых территорий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личество благоустроенных общественных территорий в рамках реализации приоритетного проекта «Формирование комфортной городской среды» (парки, скверы и т.д.)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ощадь благоустроенных общественных территорий в рамках реализации приоритетного проекта «Формирование комфортной городской среды»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.м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 финансового участия граждан, организаций в выполнении мероприятий по благоустройству дворовых территорий, общественных территорий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ыс. руб.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3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ля благоустроенных  дворовых территорий, реализованных с финансовым участием граждан,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%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благоустроенных дворовых территорий, реализованных с трудовым участием граждан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%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</w:tbl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shd w:fill="FFFFFF" w:val="clear"/>
    </w:rPr>
  </w:style>
  <w:style w:type="character" w:styleId="Style15">
    <w:name w:val="Абзац списка Знак"/>
    <w:qFormat/>
    <w:rPr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  <w:lang w:val="en-US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27:00Z</dcterms:created>
  <dc:creator>SA</dc:creator>
  <dc:description/>
  <cp:keywords/>
  <dc:language>en-US</dc:language>
  <cp:lastModifiedBy>Kolesnikova</cp:lastModifiedBy>
  <cp:lastPrinted>2025-01-23T16:50:00Z</cp:lastPrinted>
  <dcterms:modified xsi:type="dcterms:W3CDTF">2025-01-23T12:50:00Z</dcterms:modified>
  <cp:revision>11</cp:revision>
  <dc:subject/>
  <dc:title>Приложение № 2</dc:title>
</cp:coreProperties>
</file>